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Obsah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/>
      </w:pPr>
      <w:r>
        <w:rPr>
          <w:rFonts w:cs="Tahoma" w:ascii="Tahoma" w:hAnsi="Tahoma"/>
        </w:rPr>
        <w:t>Předložená projektová dokumentace řeší návrh světelných, zásuvkových, slaboproudých rozvodů v </w:t>
      </w:r>
      <w:r>
        <w:rPr/>
        <w:t xml:space="preserve">prostoru  změny užívání  střediska   na bytové jednotky  , parc. č. 214 kú. Vír </w:t>
      </w:r>
      <w:r>
        <w:rPr>
          <w:rFonts w:cs="Tahoma" w:ascii="Tahoma" w:hAnsi="Tahoma"/>
        </w:rPr>
        <w:t>. Podkladem pro zpracování projektové dokumentace   byly  stavební výkresy, prohlídka staveniště,platné ČSN  a požadavky investora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Rozvody budou provedeny kabely CYKY pod omítkou a budou zapojeny do nových rozvodnic. Slaboproudé rozvody budou provedeny SYKFY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Stávající elektroinstalace bude demontována  v plném rozsahu vč. stávající rozvodnice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. HLAVNÍ TECHNICKÉ ÚDAJ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2.1. Základní údaje :     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</w:p>
    <w:p>
      <w:pPr>
        <w:pStyle w:val="Heading2"/>
        <w:ind w:left="426" w:hanging="0"/>
        <w:rPr/>
      </w:pPr>
      <w:r>
        <w:rPr>
          <w:rFonts w:cs="Tahoma" w:ascii="Tahoma" w:hAnsi="Tahoma"/>
        </w:rPr>
        <w:t xml:space="preserve">Proudová soustava : 3+PEN v síti E.ON , 3+N+PE  , AC ,400V, TN-C-S,                                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Zdroj : stávající   rozvody NN  E.ON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Instalovaný příkon:  cca 34,4 kW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Soudobost : 0,5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Zajištění dodávky el.energie : stupeň 3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Vnější vlivy : určeny dle ČSN 33 2000-3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Hodnota  hl. jističe  :  4x (1x25A/ char.B.)</w:t>
      </w:r>
    </w:p>
    <w:p>
      <w:pPr>
        <w:pStyle w:val="TextBody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Měření el. energie :   Samostatnými elektroměry  pro BJ   umístěných  v ER</w:t>
      </w:r>
    </w:p>
    <w:p>
      <w:pPr>
        <w:pStyle w:val="TextBody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v plastovém pilíři </w:t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Osvětlení :  Zářivkovými a žárovkovými svítidly, hodnota osvětlenosti je určena  </w:t>
      </w:r>
    </w:p>
    <w:p>
      <w:pPr>
        <w:pStyle w:val="TextBody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Podle ČSN  EN 12464-1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2.2. Ochrana před úrazem el. proudem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Je provedena podle ČSN 33 2000-4-41 takto 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ana před nebezpečným dotykem živých částí :</w:t>
      </w:r>
    </w:p>
    <w:p>
      <w:pPr>
        <w:pStyle w:val="Normal"/>
        <w:ind w:left="4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 provedena izolací živých částí a kryty.V objektu budou do styku s el. zařízením přicházet laici , proto musí být  minimální krytí přístrojů IP 20.</w:t>
      </w:r>
    </w:p>
    <w:p>
      <w:pPr>
        <w:pStyle w:val="Normal"/>
        <w:ind w:left="4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e ČSN 33 2000-7-701 musí být pro el. instalaci v koupelnách , sprchách použit proudový chránič  s vybavovacím proudem max. 30m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ana před nebezpečným dotykem neživých částí :</w:t>
      </w:r>
    </w:p>
    <w:p>
      <w:pPr>
        <w:pStyle w:val="Normal"/>
        <w:ind w:left="4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480" w:hanging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 xml:space="preserve">Základní : </w:t>
      </w:r>
      <w:r>
        <w:rPr>
          <w:rFonts w:cs="Tahoma" w:ascii="Tahoma" w:hAnsi="Tahoma"/>
          <w:sz w:val="24"/>
        </w:rPr>
        <w:t xml:space="preserve"> ( v prostorách normálních i nebezpečných )</w:t>
      </w:r>
    </w:p>
    <w:p>
      <w:pPr>
        <w:pStyle w:val="Normal"/>
        <w:ind w:left="4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íť TN . Ochrana je provedena automatickým odpojením vadné části od zdroje pomocí  nadproudových prvků , ochr. opatření  proudovými chrániči., pospojováním.</w:t>
      </w:r>
    </w:p>
    <w:p>
      <w:pPr>
        <w:pStyle w:val="Normal"/>
        <w:ind w:left="4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 ochranu neživých částí rozvodnic  budou v rozvodnicích osazeny proudové chrániče.Bude použit proudový chránič nezávislý  na síťovém napětí – typ  FI , časová závislost  na reziduálním proudu  ,vybavovací proud 30mA a citlivost na střídavý  proud – typ – AC.</w:t>
      </w:r>
    </w:p>
    <w:p>
      <w:pPr>
        <w:pStyle w:val="Normal"/>
        <w:ind w:left="4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to chrániče  splňují podmínku tab. 41 A pro vypínací čas do 0,4 s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4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Hlavní pospojování:</w:t>
      </w:r>
    </w:p>
    <w:p>
      <w:pPr>
        <w:pStyle w:val="Normal"/>
        <w:ind w:left="4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 objektu musí být navzájem spojeny tyto vodivé části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chranný vodič – v rozvodnici HR-RSM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lavní ochranná svor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vod potrubí v budově – vodovod ( pouze ocel),plyn,top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vové konstrukční čá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anné svorky v podružných rozvodnicích</w:t>
      </w:r>
    </w:p>
    <w:p>
      <w:pPr>
        <w:pStyle w:val="Normal"/>
        <w:ind w:left="4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ružné rozvodnice budou připojeny vodiči CYA na hl. ochrannou přípojnici.</w:t>
      </w:r>
    </w:p>
    <w:p>
      <w:pPr>
        <w:pStyle w:val="Normal"/>
        <w:ind w:left="4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480" w:hanging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Zvýšená :</w:t>
      </w:r>
      <w:r>
        <w:rPr>
          <w:rFonts w:cs="Tahoma" w:ascii="Tahoma" w:hAnsi="Tahoma"/>
          <w:sz w:val="24"/>
        </w:rPr>
        <w:t xml:space="preserve"> ( v prostorech zvlášť nebezpečných )</w:t>
      </w:r>
    </w:p>
    <w:p>
      <w:pPr>
        <w:pStyle w:val="Normal"/>
        <w:ind w:left="4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á se o prostory se zvýšeným výskytem vody  ( koupelny ,sprchy ).V těchto prostorách se provede doplňující pospojování  vodičem CYA 4 mm 2 zž.</w:t>
      </w:r>
    </w:p>
    <w:p>
      <w:pPr>
        <w:pStyle w:val="Normal"/>
        <w:ind w:left="4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48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8"/>
        </w:rPr>
        <w:t>PROVEDENÍ ELEKTROINSTALACE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426" w:hanging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Zkladntextodsazen3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>Světelné rozvody</w:t>
      </w:r>
      <w:r>
        <w:rPr>
          <w:rFonts w:cs="Tahoma" w:ascii="Tahoma" w:hAnsi="Tahoma"/>
        </w:rPr>
        <w:t xml:space="preserve">  budou provedeny kabely CYKY pod omítkou.Osvětlení bude provedeno svítidly zářivkovými a žárovkovými , které budou ovládané kolébkovými vypínači typu Tango. Vypínače budou osazeny ve výšce 120 cm nad podlahou. Svítidla na stěnách budou osazeny ve výšce 190 cm nad podlahou ( koupelny ) v ostatních prostorech  ve výšce 220 cm nad podlahou. Ze světelných rozvodů bude napojen odtahový ventilátor, který bude mít zpožděný doběh – doba zpoždění cca 5min.Zapínání ventilátorů společně s osvětlením  dotčeného prostoru. Ze světelného rozvodu bude napojen také odsavač par. Lustrové vývody v bytech budou ukončeny lustr svorkou 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i/>
          <w:sz w:val="24"/>
        </w:rPr>
        <w:t xml:space="preserve">Zásuvkové rozvody </w:t>
      </w:r>
      <w:r>
        <w:rPr>
          <w:rFonts w:cs="Tahoma" w:ascii="Tahoma" w:hAnsi="Tahoma"/>
          <w:sz w:val="24"/>
        </w:rPr>
        <w:t xml:space="preserve">budou provedeny kabely CYKY pod omítkou.Zásuvky budou osazeny ve výšce 40 cm nad podlahou, pokud není stanoveno jinak.Rozmístění zásuvek v kuchyni může být po dohodě  s investorem  upraveno podle požadavků majitele bytu. Zásuvky v koupelnách budou v provedení AQVA a budou  označeny výstražnou tabulkou. 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i/>
          <w:sz w:val="24"/>
        </w:rPr>
        <w:t>Doplňující pospojování</w:t>
      </w:r>
      <w:r>
        <w:rPr>
          <w:rFonts w:cs="Tahoma" w:ascii="Tahoma" w:hAnsi="Tahoma"/>
          <w:sz w:val="24"/>
        </w:rPr>
        <w:t xml:space="preserve"> bude provedeno v koupelnách vodičem CYA 4 mm2 zž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i/>
          <w:sz w:val="24"/>
        </w:rPr>
        <w:t xml:space="preserve">Slaboproudé   rozvody </w:t>
      </w:r>
      <w:r>
        <w:rPr>
          <w:rFonts w:cs="Tahoma" w:ascii="Tahoma" w:hAnsi="Tahoma"/>
          <w:sz w:val="24"/>
        </w:rPr>
        <w:t xml:space="preserve"> - Rozvody  zvonků  budou provedeny kabelem SYKFY 2x2x0,5 pod omítkou. V bytových rozvodnicích osazen napájecí zdroj. Zvonky budou osazeny na vyznačených místech ve výšce 23cm nad podlahou a ve výšce 120 cm nad podlahou , u vstupu do ubytovacích jednotek  budou osazena tlačítka  a  u vstupu  do objektu . 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Zkladntext21"/>
        <w:ind w:left="360" w:righ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Instalace kabelových tras bude  provedena dle příslušných ČSN a předpisů na ně navazujících.Dle ČSN 342300 a ČSN 341050je nutné dodržet odstup  kabelových tras od silnoproudých  rozvodů  do 1 kV – 20 cm .Při souběhu kratším jak 5m  lze snížit  odstup  až na 6cm  a při křižování  až na 1cm.Veškeré průchody a průrazy  mezi požárními úseky se musí po montáži  protipožárně utěsnit.</w:t>
      </w:r>
    </w:p>
    <w:p>
      <w:pPr>
        <w:pStyle w:val="Zkladntext21"/>
        <w:ind w:left="360" w:righ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sz w:val="32"/>
        </w:rPr>
        <w:t>UPOZORNĚNÍ : Vypínače a zásuvky , slaboproudé a silnoproudé osadit do společných rámečků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i/>
          <w:sz w:val="24"/>
        </w:rPr>
        <w:t xml:space="preserve">Rozvodnice ER - </w:t>
      </w:r>
      <w:r>
        <w:rPr>
          <w:rFonts w:cs="Tahoma" w:ascii="Tahoma" w:hAnsi="Tahoma"/>
          <w:sz w:val="24"/>
        </w:rPr>
        <w:t xml:space="preserve"> Rozvodnice ER   v plastovém pilíři  ER 142/NKP7P - Esta ivančice – 4ks jistič 1x25A/B  -  společný přívod . Rozvodnice bude osazena u přístupového  chodníku do  zdravotního střediska   na veřejně přístupném místě. Rozvodnice ER bude napojena kabelem CYKY 4B x10mm2 ze stávající skříně SS , která  bude   upravena   na   ( vyměněna )  za  skříň 6x160A osazené  v obvodovém zdivu  zdravotního střediska – z nově vytvořeného   vývodu  bude napojen kabel CYKY , sveden do  země  a ukončen  v rozvodnici ER. Rozvodnice ER uzpůsobena k zaplombování.  Nátěr  v barvě fasády – výstražný znak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i/>
          <w:sz w:val="24"/>
        </w:rPr>
        <w:t xml:space="preserve">Rozvodnice RB </w:t>
      </w:r>
      <w:r>
        <w:rPr>
          <w:rFonts w:cs="Tahoma" w:ascii="Tahoma" w:hAnsi="Tahoma"/>
          <w:sz w:val="24"/>
        </w:rPr>
        <w:t xml:space="preserve">bude plastového provedení s ocelovými dveřmi montáž do zdi. Rozvodnice bude napojena ER kabelem CYKY 3x4mm2+ CYA 6mm2zž. Rozvodnice bude osazena v chodbě bytu ve výšce vyznačené na výkresech. Přístroje a rozvodnice  do fa MOELLER. 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ind w:left="426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ROVOZNÍ  PODMÍMKY</w:t>
      </w:r>
    </w:p>
    <w:p>
      <w:pPr>
        <w:pStyle w:val="Zkladntextodsazen2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Zkladntextodsazen21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El. instalační práce musí být provedeny tak,aby odpovídaly platným elektrotechnickým předpisům a ČSN,a to za řízení pracovníků s kvalifikací podle ČSN EN 50110-1/edice 2 a se zkouškou podle výhl. 50/78 sb.,která opravňuje k samostatné činnosti na el. zařízeních.</w:t>
      </w:r>
    </w:p>
    <w:p>
      <w:pPr>
        <w:pStyle w:val="Zkladntextodsazen21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tno respektovat vnější vlivy podle ČSN 33 2000-3.</w:t>
      </w:r>
    </w:p>
    <w:p>
      <w:pPr>
        <w:pStyle w:val="Zkladntextodsazen21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tno dodržovat předepsané hodnoty intenzity osvětlení .Svítidla nutno čistit 1x za půl roku,čištění svítidel bude prováděno ze žebříku nebo individuálně podle místních podmínek. Výměna zdrojů bude prováděna individuálně. Obnova povrchů ( maleb ) bude prováděna 1x za 2 roky.</w:t>
      </w:r>
    </w:p>
    <w:p>
      <w:pPr>
        <w:pStyle w:val="Zkladntextodsazen21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>
          <w:rFonts w:cs="Tahoma" w:ascii="Tahoma" w:hAnsi="Tahoma"/>
        </w:rPr>
        <w:t>Zajistit ,aby do elektrického zařízení nezasahovaly nedovoleným způsobem osoby bez elektrotechnické kvalifikace  a nekonaly v nich žádné práce  ve smyslu ČSN EN 50110-1/ edice 2,33 1310.V objektu budou do styku s el. zařízením přicházet laici, proto musí být minimální krytí el. instalace  IP 20 .</w:t>
      </w:r>
    </w:p>
    <w:p>
      <w:pPr>
        <w:pStyle w:val="Zkladntextodsazen21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 dovolenou obsluhou a bezpečnostními předpisy prokazatelně seznámit všechny osoby ,které budou konat jakékoliv práce  i obsluhu v uvažovaném objektu. Práce na el. zařízení je nutné provádět po vypnutí a zajištění ve smyslu ČSN 34 3100.</w:t>
      </w:r>
    </w:p>
    <w:p>
      <w:pPr>
        <w:pStyle w:val="Zkladntextodsazen21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ed provedením omítek je nutné přizvat revizního technika  k prověření správnosti uložení vodičů a ke změření izolačních odporů.</w:t>
      </w:r>
    </w:p>
    <w:p>
      <w:pPr>
        <w:pStyle w:val="Zkladntextodsazen21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ed uvedením el. zařízení do provozu musí být vyhotovena  výchozí revizní zpráva se zakreslením změn do projektu dle ČSN 332000-6-61/edice 2.Dále je nutné provádět pravidelné revize el. instalace podle lhůt stanovených v ČSN 33 1500/Z3.</w:t>
      </w:r>
    </w:p>
    <w:p>
      <w:pPr>
        <w:pStyle w:val="Zkladntextodsazen21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 nutné v předepsaných intervalech kontrolovat funkčnost proudových chráničů.</w:t>
      </w:r>
    </w:p>
    <w:p>
      <w:pPr>
        <w:pStyle w:val="Zkladntextodsazen21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zpečnostní vypínání el. zařízení jako celku v případě požáru povodně nebo jiné skutečnosti vyžadující odpojení objektu bude objekt odpojen v přípojkové skříni  osobou s kvalifikací podle ČSN EN 50110-1/ edice 2 a se zkouškou podle vyhl. 50/78 sb., která opravňuje k samostatné činnosti na el. zařízeních.</w:t>
      </w:r>
    </w:p>
    <w:p>
      <w:pPr>
        <w:pStyle w:val="Zkladntextodsazen21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numPr>
          <w:ilvl w:val="0"/>
          <w:numId w:val="3"/>
        </w:numP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ávěr</w:t>
      </w:r>
    </w:p>
    <w:p>
      <w:pPr>
        <w:pStyle w:val="Zkladntextodsazen2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Zkladntextodsazen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případě výskytu nebo zjištění nepředvídaných okolností během montáže je nutné , aby dodavatel o tomto i hned uvědomil projektanta a mohla být sjednána náprava.Dodavatel montážních prací je povinen dodržet technické parametry tohoto projektu. V případě ,že v době mezi předáním a započetím realizačních prací dojde ke změně norem a předpisů ČSN s přihlédnutím na nutný rozsah projektové dokumentace je rovněž nutné , aby  investor zajistil revizi tohoto projektového řešení samostatnou objednávkou.</w:t>
      </w:r>
    </w:p>
    <w:p>
      <w:pPr>
        <w:pStyle w:val="Zkladntextodsazen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Boskovicích září 12.  </w:t>
      </w:r>
    </w:p>
    <w:p>
      <w:pPr>
        <w:pStyle w:val="Zkladntextodsazen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ind w:left="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</w:t>
      </w:r>
    </w:p>
    <w:p>
      <w:pPr>
        <w:pStyle w:val="Zkladntextodsazen2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kladntextodsazen2"/>
        <w:ind w:left="4248" w:firstLine="708"/>
        <w:jc w:val="both"/>
        <w:rPr/>
      </w:pPr>
      <w:r>
        <w:rPr>
          <w:rFonts w:eastAsia="Arial"/>
        </w:rPr>
        <w:t xml:space="preserve">    </w:t>
      </w:r>
      <w:r>
        <w:rPr/>
        <w:t>Vypracoval : Pavlů Jiří</w:t>
      </w:r>
    </w:p>
    <w:p>
      <w:pPr>
        <w:pStyle w:val="Zkladntextodsazen2"/>
        <w:ind w:left="4248" w:firstLine="708"/>
        <w:jc w:val="both"/>
        <w:rPr/>
      </w:pPr>
      <w:r>
        <w:rPr/>
      </w:r>
    </w:p>
    <w:p>
      <w:pPr>
        <w:pStyle w:val="Zkladntextodsazen2"/>
        <w:ind w:left="4248" w:firstLine="708"/>
        <w:jc w:val="both"/>
        <w:rPr/>
      </w:pPr>
      <w:r>
        <w:rPr/>
      </w:r>
    </w:p>
    <w:p>
      <w:pPr>
        <w:pStyle w:val="Zkladntextodsazen2"/>
        <w:ind w:left="4248" w:firstLine="708"/>
        <w:jc w:val="both"/>
        <w:rPr/>
      </w:pPr>
      <w:r>
        <w:rPr/>
      </w:r>
    </w:p>
    <w:p>
      <w:pPr>
        <w:pStyle w:val="Zkladntextodsazen2"/>
        <w:ind w:left="4248" w:firstLine="708"/>
        <w:jc w:val="both"/>
        <w:rPr/>
      </w:pPr>
      <w:r>
        <w:rPr/>
      </w:r>
    </w:p>
    <w:p>
      <w:pPr>
        <w:pStyle w:val="Zkladntextodsazen2"/>
        <w:ind w:left="4248" w:firstLine="708"/>
        <w:jc w:val="both"/>
        <w:rPr/>
      </w:pPr>
      <w:r>
        <w:rPr/>
      </w:r>
    </w:p>
    <w:p>
      <w:pPr>
        <w:pStyle w:val="Zkladntextodsazen2"/>
        <w:ind w:left="4248" w:firstLine="708"/>
        <w:jc w:val="both"/>
        <w:rPr/>
      </w:pPr>
      <w:r>
        <w:rPr/>
      </w:r>
    </w:p>
    <w:p>
      <w:pPr>
        <w:pStyle w:val="Zkladntextodsazen2"/>
        <w:ind w:left="4248" w:firstLine="708"/>
        <w:jc w:val="both"/>
        <w:rPr/>
      </w:pPr>
      <w:r>
        <w:rPr/>
      </w:r>
    </w:p>
    <w:p>
      <w:pPr>
        <w:pStyle w:val="Zkladntextodsazen2"/>
        <w:ind w:left="4248" w:firstLine="708"/>
        <w:jc w:val="both"/>
        <w:rPr/>
      </w:pPr>
      <w:r>
        <w:rPr/>
      </w:r>
    </w:p>
    <w:p>
      <w:pPr>
        <w:pStyle w:val="Zkladntextodsazen2"/>
        <w:ind w:left="4248" w:firstLine="708"/>
        <w:jc w:val="both"/>
        <w:rPr/>
      </w:pPr>
      <w:r>
        <w:rPr/>
      </w:r>
    </w:p>
    <w:p>
      <w:pPr>
        <w:pStyle w:val="Zkladntextodsazen2"/>
        <w:ind w:left="4248" w:firstLine="708"/>
        <w:jc w:val="both"/>
        <w:rPr/>
      </w:pPr>
      <w:r>
        <w:rPr/>
      </w:r>
    </w:p>
    <w:p>
      <w:pPr>
        <w:pStyle w:val="Zkladntextodsazen2"/>
        <w:ind w:left="4248" w:firstLine="708"/>
        <w:jc w:val="both"/>
        <w:rPr/>
      </w:pPr>
      <w:r>
        <w:rPr/>
      </w:r>
    </w:p>
    <w:p>
      <w:pPr>
        <w:pStyle w:val="Zkladntextodsazen2"/>
        <w:ind w:left="4248" w:firstLine="708"/>
        <w:jc w:val="both"/>
        <w:rPr/>
      </w:pPr>
      <w:r>
        <w:rPr/>
      </w:r>
    </w:p>
    <w:p>
      <w:pPr>
        <w:pStyle w:val="Zkladntextodsazen2"/>
        <w:ind w:left="4248" w:firstLine="708"/>
        <w:jc w:val="both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Zkladntextodsazen2"/>
        <w:ind w:left="4248" w:firstLine="708"/>
        <w:jc w:val="both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u w:val="single"/>
        </w:rPr>
        <w:t>UPOZORNĚNÍ - ZAJIŠTĚNÍ  BEZPEČNOSTI  PRÁCE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1.  Veškeré montážní práce musí být provedeny podle platných předpisů a ČSN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sz w:val="24"/>
        </w:rPr>
        <w:t xml:space="preserve">            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Zejména nutné dodržet : </w:t>
      </w:r>
    </w:p>
    <w:p>
      <w:pPr>
        <w:pStyle w:val="Normal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ČSN 332000-1                        Rozsah platnosti , účel a základní hlediska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ČSN 332000-4-41                   Ochrana před úrazem el. proudu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ČSN 332000-4-43                   Ochrana proti nad proudům</w:t>
      </w:r>
    </w:p>
    <w:p>
      <w:pPr>
        <w:pStyle w:val="Heading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ČSN 332000-4-473                 Opatření proti nadproudům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ČSN 332000-5-523                 Dovolené proudy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ČSN 332000-5-54                   Uzemnění a ochr. Vodiče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ČSN 332000-5-51                   Předpisy pro kladení el. vedení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ČSN 333300                           Všeobecné předpisy pro el. venkovní vedení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ČSN 736005                           Prostorová úprava vedení technického vybavení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2.  Z hlediska bezpečného pracovního postupu a provozu je nutné dodržovat tyto                        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bezpečnostní předpisy 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  <w:szCs w:val="24"/>
        </w:rPr>
        <w:t>ČSN EN 50110-1/ edice2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3.  Pracovat  na vedení nn je dovoleno jen po odpojení a zajištění ve smyslu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ČSN EN 50110-1/ edice2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4.  Před prováděním zemních prací je nutno přesně vytýčit stávající podzemní    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vedení a  v jejich  blízkosti  výkopy provádět za dodržení  ČSN 343101 a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ČSN 736005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5.  Ve všech skříních - rozpojovacích budou umístěny výstražné tabulky  ¨ Pozor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zpětný proud . ¨. Na zadní straně dveří bude umístěno platné schéma rozvodné  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skříně s vyznačením míst pojistek a s udáním jejich jmenovitých proudů.Všechny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konce kabelů musí být opatřeny označovacími štítky  v souladu s ČSN 333210 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čl.2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6.  Nutno zajistit , aby do el. zařízení nezasahovaly  nedovoleným způsobem  osoby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 xml:space="preserve">bez elektrotechnické kvalifikace a nekonaly v nich žádné práce ve smyslu ČSN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EN 50110-1/edice2 a ČSN 331500/Z3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7.  Před uvedením  el. zařízení do provozu  musí být vyhotovena výchozí revizní </w:t>
      </w:r>
    </w:p>
    <w:p>
      <w:pPr>
        <w:pStyle w:val="Normal"/>
        <w:ind w:left="284" w:hanging="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zpráva dle ČSN 331500/Z3 a ČSN 332000-6-61 a nutno konat pravidelné revize    dle lhůt uvedených v ČSN EN 50110/edice 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P R O T O K O L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  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 určení vnějších vlivů vypracovaný odbornou komisí dle 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SN 33 2000-5 -51/ edice 3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ložení komi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edseda</w:t>
        <w:tab/>
        <w:t>Pavlů Jiří  - projekce elektro</w:t>
        <w:br/>
        <w:t>členové</w:t>
        <w:tab/>
        <w:tab/>
        <w:t>Ing. Šolc Martin  - vedoucí projekta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36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Header"/>
        <w:rPr/>
      </w:pPr>
      <w:r>
        <w:rPr>
          <w:rFonts w:cs="Tahoma" w:ascii="Tahoma" w:hAnsi="Tahoma"/>
          <w:b/>
        </w:rPr>
        <w:t>Název objektu :</w:t>
      </w:r>
      <w:r>
        <w:rPr>
          <w:rFonts w:cs="Tahoma" w:ascii="Tahoma" w:hAnsi="Tahoma"/>
        </w:rPr>
        <w:t xml:space="preserve">  </w:t>
      </w:r>
      <w:r>
        <w:rPr/>
        <w:t xml:space="preserve">ZMĚNA UŽÍVÁNÍ STŘEDISKA – VÝSTAVAB TŘÍ  BYTOVÝCH JEDNOTEK -  ELEKTROINSTALACE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br/>
      </w:r>
      <w:r>
        <w:rPr>
          <w:rFonts w:cs="Tahoma" w:ascii="Tahoma" w:hAnsi="Tahoma"/>
          <w:b/>
        </w:rPr>
        <w:t>Podklady použité pro vypracování protokolu :</w:t>
      </w:r>
      <w:r>
        <w:rPr>
          <w:rFonts w:cs="Tahoma" w:ascii="Tahoma" w:hAnsi="Tahoma"/>
        </w:rPr>
        <w:tab/>
        <w:t xml:space="preserve">PD - stavební část </w:t>
        <w:br/>
        <w:tab/>
        <w:tab/>
        <w:tab/>
        <w:tab/>
        <w:tab/>
        <w:tab/>
        <w:tab/>
        <w:t>PD - elektroinstala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Popis objektu : </w:t>
      </w:r>
      <w:r>
        <w:rPr>
          <w:rFonts w:cs="Tahoma" w:ascii="Tahoma" w:hAnsi="Tahoma"/>
        </w:rPr>
        <w:t xml:space="preserve"> Objekt pro bydlení   (pokoje . koupelna WC …...), </w:t>
      </w:r>
      <w:r>
        <w:rPr>
          <w:rFonts w:cs="Tahoma" w:ascii="Tahoma" w:hAnsi="Tahoma"/>
          <w:b/>
        </w:rPr>
        <w:br/>
        <w:t xml:space="preserve">Rozhodnutí : </w:t>
      </w: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 všech vnitřních prostorech, mimo místnosti níže uvedené, jsou vnější vlivy následující  (prostory normální)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středí - AA5, AB5, AC1, AD1, AE1, AF1, AG1, AH1, AK1, AL1, AM1, AN1, AP1, AQ1, AR1, AS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yužití - BA1, BC1, BD1, BE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trukce budovy - CA1, CB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 místnostech se sprchami je výskyt vody - AD3 (zóny dle ČSN 33 2000-7-701), ostatní vnější vlivy zůstávají stejné (viz výše) - prostor zvlášť nebezpečn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 venkovních prostorech jsou vnější vlivy následující (prostory zvlášť nebezpečné) :</w:t>
      </w:r>
    </w:p>
    <w:p>
      <w:pPr>
        <w:pStyle w:val="Normal"/>
        <w:rPr/>
      </w:pPr>
      <w:r>
        <w:rPr>
          <w:rFonts w:cs="Tahoma" w:ascii="Tahoma" w:hAnsi="Tahoma"/>
        </w:rPr>
        <w:t>Prostředí - AA7, AB8, AC1, AD3, AE4, AF2, AG1, AH1, AK1, AL1, AM1, AN1, AP1, AQ1, AR1, AS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yužití - BA1, BC3, BD1, BE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trukce budovy - CA1, CB1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důvodnění 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Vnější vlivy byly určeny v souladu s ČSN 33 2000-3, ČSN 33 2000-5-51/ edice 3, ČSN 60079-10 a ČSN EN 50281-1-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um sepsání protokolu  25.09.20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0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0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podpis předsedy komise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Technická  zpráva   </w:t>
      <w:tab/>
      <w:t xml:space="preserve">                                                                                                                                        str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MĚNA UŽÍVÁNÍ STŘEDISKA – VÝSTAVAB TŘÍ  BYTOVÝCH JEDNOTEK -  ELEKTROINSTALA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  <w:ind w:right="-851" w:hanging="0"/>
      <w:jc w:val="both"/>
    </w:pPr>
    <w:rPr>
      <w:b/>
      <w:i/>
      <w:sz w:val="24"/>
    </w:rPr>
  </w:style>
  <w:style w:type="paragraph" w:styleId="Zkladntextodsazen21">
    <w:name w:val="Základní text odsazený 21"/>
    <w:basedOn w:val="Normal"/>
    <w:qFormat/>
    <w:pPr>
      <w:suppressAutoHyphens w:val="true"/>
      <w:ind w:left="36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5:00Z</dcterms:created>
  <dc:creator>Pavlů Jiří</dc:creator>
  <dc:description/>
  <dc:language>en-US</dc:language>
  <cp:lastModifiedBy>pc</cp:lastModifiedBy>
  <cp:lastPrinted>2006-05-24T13:28:00Z</cp:lastPrinted>
  <dcterms:modified xsi:type="dcterms:W3CDTF">2012-10-09T09:27:00Z</dcterms:modified>
  <cp:revision>4</cp:revision>
  <dc:subject/>
  <dc:title>TECHNICKÁ  ZPRÁVA</dc:title>
</cp:coreProperties>
</file>